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5143500" cy="1828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4.95pt;width:404.95pt;height:143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1828800" cy="2171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231200"/>
                            <a:gd name="textAreaBottom" fmla="*/ 1180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56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9"/>
                              </a:lnTo>
                              <a:arcTo wR="3600" hR="3600" stAng="10800000" swAng="-5400000"/>
                              <a:lnTo>
                                <a:pt x="18000" y="256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4.95pt;width:143.95pt;height:170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46863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arallel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Both teachers teach same information at same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Divide class into 2 smaller group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.  Teachers work with smaller groups.   1.  Requires enough space to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accommodate 2 group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.  Opportunity to separate student </w:t>
                              <w:tab/>
                              <w:t xml:space="preserve">    2.  Requires control of noise level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s needed.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.  Preplanning of lesson together </w:t>
                              <w:tab/>
                              <w:t xml:space="preserve">    3.  Requires careful coordination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vides better teaching.                         time and cont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2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Parallel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Both teachers teach same information at same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Divide class into 2 smaller group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.  Teachers work with smaller groups.   1.  Requires enough space to </w:t>
                        <w:tab/>
                        <w:tab/>
                        <w:tab/>
                        <w:tab/>
                        <w:tab/>
                        <w:t xml:space="preserve">                         accommodate 2 group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2.  Opportunity to separate student </w:t>
                        <w:tab/>
                        <w:t xml:space="preserve">    2.  Requires control of noise level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as needed.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3.  Preplanning of lesson together </w:t>
                        <w:tab/>
                        <w:t xml:space="preserve">    3.  Requires careful coordination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>provides better teaching.                         time and cont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31115</wp:posOffset>
                </wp:positionV>
                <wp:extent cx="13716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Co-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br/>
                              <w:t>Conducive in the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2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Co-Teach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Model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br/>
                        <w:t>Conducive in th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99415</wp:posOffset>
                </wp:positionV>
                <wp:extent cx="5212080" cy="20574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1.45pt;width:410.3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685415</wp:posOffset>
                </wp:positionV>
                <wp:extent cx="5212080" cy="1943100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4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11.45pt;width:410.35pt;height:152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5885815</wp:posOffset>
                </wp:positionV>
                <wp:extent cx="1714500" cy="800100"/>
                <wp:effectExtent l="19050" t="43815" r="2857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ightArrow">
                          <a:avLst>
                            <a:gd name="adj1" fmla="val 50000"/>
                            <a:gd name="adj2" fmla="val 5356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463.45pt;width:134.95pt;height:62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199515</wp:posOffset>
                </wp:positionV>
                <wp:extent cx="1828800" cy="3429000"/>
                <wp:effectExtent l="19050" t="19050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2900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404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893"/>
                              </a:lnTo>
                              <a:arcTo wR="3600" hR="3600" stAng="10800000" swAng="-5400000"/>
                              <a:lnTo>
                                <a:pt x="18000" y="404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94.45pt;width:143.95pt;height:269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857115</wp:posOffset>
                </wp:positionV>
                <wp:extent cx="5257800" cy="20574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82.45pt;width:413.9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28015</wp:posOffset>
                </wp:positionV>
                <wp:extent cx="4686300" cy="1714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lternative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is responsible for most of the class, either in large or small group form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he other teacher works with a small group using an alternative teaching approach or adapted content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1.  Meets needs of students by working       1.  Students may become “tracked” 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with small groups.                                            label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2.  Two teachers can be in the classroom   2.  Teacher working with majority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ogether or one can work outside                of students may be viewed as “in charge”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classroom.                 </w:t>
                              <w:tab/>
                              <w:tab/>
                              <w:t xml:space="preserve">          3.  Requires careful 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5pt;mso-wrap-distance-left:9.05pt;mso-wrap-distance-right:9.05pt;mso-wrap-distance-top:0pt;mso-wrap-distance-bottom:0pt;margin-top:49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lternative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is responsible for most of the class, either in large or small group form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he other teacher works with a small group using an alternative teaching approach or adapted content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1.  Meets needs of students by working       1.  Students may become “tracked” o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with small groups.                                            label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2.  Two teachers can be in the classroom   2.  Teacher working with majority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ogether or one can work outside                of students may be viewed as “in charge”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classroom.                 </w:t>
                        <w:tab/>
                        <w:tab/>
                        <w:t xml:space="preserve">          3.  Requires careful 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14015</wp:posOffset>
                </wp:positionV>
                <wp:extent cx="4686300" cy="1600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ne Teach/One Ass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has primary responsibility for instruction while the other teacher circulates and provides assistance to students as need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.  Provides individual support to</w:t>
                              <w:tab/>
                              <w:t xml:space="preserve">                  1.  Second teacher is often perceive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udents if needed                                          as simply an assistan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. Useful when lesson lends itself</w:t>
                              <w:tab/>
                              <w:t xml:space="preserve">                  2.  Students receiving individual suppor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o delivery by one teacher, when                 may be distracted by the main less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ne teacher has particular expertise       3.  If used, teachers should switch rol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or the lesson, or when students work           regular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quires close monitor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229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One Teach/One Ass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has primary responsibility for instruction while the other teacher circulates and provides assistance to students as need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1.  Provides individual support to</w:t>
                        <w:tab/>
                        <w:t xml:space="preserve">                  1.  Second teacher is often perceived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udents if needed                                          as simply an assistan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2. Useful when lesson lends itself</w:t>
                        <w:tab/>
                        <w:t xml:space="preserve">                  2.  Students receiving individual suppor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o delivery by one teacher, when                 may be distracted by the main less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ne teacher has particular expertise       3.  If used, teachers should switch rol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or the lesson, or when students work           regularl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quires close monitor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428115</wp:posOffset>
                </wp:positionV>
                <wp:extent cx="1371600" cy="3097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9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gether you c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works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fits with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otate styles as they relate to portions of lessons &amp; needs of the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3.9pt;mso-wrap-distance-left:9.05pt;mso-wrap-distance-right:9.05pt;mso-wrap-distance-top:0pt;mso-wrap-distance-bottom:0pt;margin-top:112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gether you ca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works for you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fits with less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Rotate styles as they relate to portions of lessons &amp; needs of the stud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971415</wp:posOffset>
                </wp:positionV>
                <wp:extent cx="4914900" cy="1828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omplimentary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en the co-teachers do something to enhanc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he instruction provided by th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ther co-teacher(s). (i.e. one teacher may paraphrase or model note taking on document came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o-teachers could pre teach small group social skills roles required for successful cooperative group learning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1.  Meets needs of students by working       1.  Requires careful 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collaboratively .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2.  Teachers who shift roles often will both   2.  Teacher working with majority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be seen as teachers of the  student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4pt;mso-wrap-distance-left:9.05pt;mso-wrap-distance-right:9.05pt;mso-wrap-distance-top:0pt;mso-wrap-distance-bottom:0pt;margin-top:391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Complimentary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en the co-teachers do something to enhance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he instruction provided by the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ther co-teacher(s). (i.e. one teacher may paraphrase or model note taking on document came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o-teachers could pre teach small group social skills roles required for successful cooperative group learning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1.  Meets needs of students by working       1.  Requires careful 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collaboratively .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2.  Teachers who shift roles often will both   2.  Teacher working with majority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be seen as teachers of the  students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ab/>
                        <w:tab/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56:00Z</dcterms:created>
  <dc:creator>fcps</dc:creator>
  <dc:description/>
  <cp:keywords/>
  <dc:language>en-US</dc:language>
  <cp:lastModifiedBy>fcps</cp:lastModifiedBy>
  <cp:lastPrinted>2009-02-06T14:48:00Z</cp:lastPrinted>
  <dcterms:modified xsi:type="dcterms:W3CDTF">2009-02-06T19:56:00Z</dcterms:modified>
  <cp:revision>2</cp:revision>
  <dc:subject/>
  <dc:title> </dc:title>
</cp:coreProperties>
</file>